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LD BETWEEN THE WARS                </w:t>
        <w:tab/>
        <w:tab/>
        <w:t>Name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mmative Essay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14"/>
        <w:gridCol w:w="2014"/>
        <w:gridCol w:w="2014"/>
        <w:gridCol w:w="201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eds     Expectations  (4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Proficien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.5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Developing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.5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roduction is creative and inviting, states the main topic, and previews the structure of the paper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states the  main topic and the structure, but is not particularly inviting to the read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the main topic, but does not adequately preview the structure, nor is it inviting to the read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no clear introduction of the main topic or structure of the paper.</w:t>
            </w:r>
          </w:p>
        </w:tc>
      </w:tr>
      <w:tr>
        <w:trPr>
          <w:trHeight w:val="20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Events Paragrap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sent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Ev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topic sentence has relevant quality details and goes beyond the obvio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was accurate and offers insight and is 5-6 sentences in length total. Discusses 2-3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basic and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accurate and is 4-5 sentences  in length total. Includes 2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 vague or bro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question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is 2-3 sentences  in length total.  Includes 2 countries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unclear or not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inaccurate and 2 sentences in length total or less. Includes 1 country.</w:t>
            </w:r>
          </w:p>
        </w:tc>
      </w:tr>
      <w:tr>
        <w:trPr>
          <w:trHeight w:val="20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Social Even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aragraph Topic Senten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Social Events Paragrap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topic sentence has relevant quality details and goes beyond the obvio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was accurate and offers insight and is 5-6 sentences in length total. Discusses 2-3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basic and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accurate and is 4-5 sentences  in length tot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2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 vague or bro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question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is 2-3 sentences  in length total.  Includes 2 countries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unclear or not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inaccurate and 2 sentences in length total or less. Includes 1 country.</w:t>
            </w:r>
          </w:p>
        </w:tc>
      </w:tr>
      <w:tr>
        <w:trPr>
          <w:trHeight w:val="20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cal Events Paragrap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 Sent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itical Event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topic sentence has relevant quality details and goes beyond the obviou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was accurate and offers insight and is 5-6 sentences in length total Discusses 2-3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basic and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accurate and is 4-5 sentences  in length tot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2 countries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 vague or bro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question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is 2-3 sentences  in length total.  Includes 2 countries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pic sentence is unclear or not manage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is inaccurate and 2 sentences in length total or less. Includes 1 count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conclusion provides closure to the thesis and evidence, provides insight, and is creatively written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conclusion provides closure to the thesis and evidence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conclusion is there but lacks closure and leaves questions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r conclusion raises many questions and no closure. Does not address thesis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ful use of standard writing conventions, including spelling and grammar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ood grasp of standard writing conventions, minimal spelling and grammar errors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al spelling and grammar issues, but meaning is in tact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eated errors with conventions that distracts reader and makes text difficult to rea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:  ______/36 points</w:t>
      </w:r>
    </w:p>
    <w:sectPr>
      <w:type w:val="nextPage"/>
      <w:pgSz w:w="12240" w:h="15840"/>
      <w:pgMar w:left="1080" w:right="126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01:00Z</dcterms:created>
  <dc:creator>BByrne</dc:creator>
  <dc:description/>
  <cp:keywords/>
  <dc:language>en-US</dc:language>
  <cp:lastModifiedBy>MCPASD</cp:lastModifiedBy>
  <cp:lastPrinted>2012-04-03T09:00:00Z</cp:lastPrinted>
  <dcterms:modified xsi:type="dcterms:W3CDTF">2012-04-03T14:26:00Z</dcterms:modified>
  <cp:revision>12</cp:revision>
  <dc:subject/>
  <dc:title>Category</dc:title>
</cp:coreProperties>
</file>